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pt;margin-top:25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36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atth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atth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Nod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Nod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 Enid bly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 Enid bly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the bit where she goes to fill up her car and noddys friend come a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the bit where she goes to fill up her car and noddys friend come a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28:00Z</dcterms:created>
  <dc:creator>Roberts</dc:creator>
  <dc:description/>
  <cp:keywords/>
  <dc:language>en-US</dc:language>
  <cp:lastModifiedBy>Matthew</cp:lastModifiedBy>
  <dcterms:modified xsi:type="dcterms:W3CDTF">2010-05-18T20:28:00Z</dcterms:modified>
  <cp:revision>2</cp:revision>
  <dc:subject/>
  <dc:title/>
</cp:coreProperties>
</file>